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br w:type="textWrapping" w:clear="all"/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РІШЕННЯ №427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32"/>
          <w:szCs w:val="32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27 грудня 2016 року                                                            20 сесія 7 скликання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з нормативної грошової оцінки земельної ділянки водного фонду, що перебуває в оренді, гр. Воронюк Тетяни Костянтинівни для рибогосподарських потреб на території Стрижавської селищної ради, за межами населеного пункту, Вінницького району Вінницької області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21 ч.1 ст.43 Закону України «Про місцеве самоврядування в Україні», ст.ст.10, 194, 201 Земельного Кодексу України, ст.ст. 20, 21, 23 Закону України «Про оцінку земель», ст.ст. 9, 19, 35 Закону України «Про державну експертизу землевпорядної документації», розглянувши технічну документацію з нормативної грошової оцінки земельної ділянки водного фонду, що перебуває в оренді, гр. Воронюк Тетяни Костянтинівни для рибогосподарських потреб на території Стрижавської селищної ради, за межами населеного пункту, Вінницького району Вінницької області, враховуючи висновки державної експертизи землевпорядної документації №2329 від 27.10.2016 року, постійної комісії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, районна рада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right="-6" w:firstLine="5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ої ділянки водного фонду, що перебуває в оренді, гр. Воронюк Тетяни Костянтинівни для рибогосподарських потреб на території Стрижавської селищної ради, за межами населеного пункту, Вінницького району Вінницької області, загальною площею 5,4084 га, з визначеною сумою 112904 грн. 00 коп. (сто дванадцять тисяч дев’ятсот чотири грн. 00 коп.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 (Висловський Р.М.)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С.М.Сітарський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ленко А.К.</w:t>
      </w:r>
    </w:p>
    <w:sectPr>
      <w:type w:val="nextPage"/>
      <w:pgSz w:w="11906" w:h="16838"/>
      <w:pgMar w:left="1701" w:right="85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</w:rPr>
  </w:style>
  <w:style w:type="character" w:styleId="Style14">
    <w:name w:val="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2:40:00Z</dcterms:created>
  <dc:creator>Игорь</dc:creator>
  <dc:description/>
  <cp:keywords/>
  <dc:language>en-US</dc:language>
  <cp:lastModifiedBy>ИРА</cp:lastModifiedBy>
  <cp:lastPrinted>2016-10-05T09:07:00Z</cp:lastPrinted>
  <dcterms:modified xsi:type="dcterms:W3CDTF">2016-12-28T10:47:00Z</dcterms:modified>
  <cp:revision>5</cp:revision>
  <dc:subject/>
  <dc:title>тПРОЕКТ</dc:title>
</cp:coreProperties>
</file>